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63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72175</wp:posOffset>
                </wp:positionH>
                <wp:positionV relativeFrom="paragraph">
                  <wp:posOffset>30480</wp:posOffset>
                </wp:positionV>
                <wp:extent cx="105029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pt;height:45.1pt;mso-wrap-distance-left:9.05pt;mso-wrap-distance-right:9.05pt;mso-wrap-distance-top:0pt;mso-wrap-distance-bottom:0pt;margin-top:2.4pt;mso-position-vertical-relative:text;margin-left:47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20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г.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РУЧЕНИЕ на назначение / отмену назначения Оператора счета депо №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31_3688232179"/>
      <w:bookmarkStart w:id="1" w:name="__Fieldmark__31_3688232179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2_3688232179"/>
            <w:bookmarkStart w:id="3" w:name="__Fieldmark__32_3688232179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33_3688232179"/>
            <w:bookmarkStart w:id="5" w:name="__Fieldmark__33_3688232179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</w:t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47:00Z</dcterms:modified>
  <cp:revision>33</cp:revision>
  <dc:subject/>
  <dc:title/>
</cp:coreProperties>
</file>